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ce, one of my roommates was locked out of the apartment and there was a spare set of keys hidden outside but I didn’t tell him where they were.  I knew that he wasn’t going to be living with me for much longer, because he wasn’t a very good roommate.  He called my cell phone and told me that he was locked out.  I told him he was going to have to wait until I got back – only about twenty minutes.  I knew I could have told him that there was a set of keys hidden but I didn’t want to have part with that information to someone who wasn’t going to be around too much longer.  I didn’t want to compromise my security later. I thought he’d wait the 15 or 20 minutes until I got home, but he figured out a way to break in to the apartment instead.  You know, people will do what they have to do.  I did what I thought I had to; they did what they felt they had to do.  But I felt sneaky because I didn’t tell him about the key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30:00Z</dcterms:created>
  <dc:creator>Subject Account</dc:creator>
  <dc:description/>
  <cp:keywords/>
  <dc:language>en-US</dc:language>
  <cp:lastModifiedBy>Subject Account</cp:lastModifiedBy>
  <dcterms:modified xsi:type="dcterms:W3CDTF">2005-07-18T23:31:00Z</dcterms:modified>
  <cp:revision>1</cp:revision>
  <dc:subject/>
  <dc:title>Memory 5224</dc:title>
</cp:coreProperties>
</file>